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195077479"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APERTA PER LA FORNITURA DI N. 1 TOMOGRAFO ASSIALE COMPUTERIZZATO MULTISTRATO PER LA S.C. RADIOLOGIA DIAGNOSTICA E INTERVENTISTICA DELLA FONDAZIONE MEDIANTE L’UTILIZZO DEL SISTEMA INFORMATICO DI NEGOZIAZIONE “SINTEL”</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518-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servizi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APERTA PER LA FORNITURA DI N. 1 TOMOGRAFO ASSIALE COMPUTERIZZATO MULTISTRATO PER LA S.C. RADIOLOGIA DIAGNOSTICA E INTERVENTISTICA DELLA FONDAZIONE MEDIANTE L’UTILIZZO DEL SISTEMA INFORMATICO DI NEGOZIAZIONE “SINTEL”</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368493697"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8:00Z</dcterms:created>
  <dc:creator>pc_alberti</dc:creator>
  <dc:description/>
  <cp:keywords/>
  <dc:language>en-US</dc:language>
  <cp:lastModifiedBy>ostellovito</cp:lastModifiedBy>
  <cp:lastPrinted>2017-02-07T12:51:00Z</cp:lastPrinted>
  <dcterms:modified xsi:type="dcterms:W3CDTF">2018-01-24T09: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